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3-2014 оқу жылына арналған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                             </w:t>
      </w:r>
      <w:r>
        <w:rPr>
          <w:b/>
          <w:sz w:val="20"/>
          <w:szCs w:val="20"/>
          <w:lang w:val="kk-KZ"/>
        </w:rPr>
        <w:t xml:space="preserve">МАӨТ3303 – Мал азығын өндіру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393"/>
        <w:gridCol w:w="28"/>
        <w:gridCol w:w="158"/>
        <w:gridCol w:w="53"/>
        <w:gridCol w:w="90"/>
        <w:gridCol w:w="322"/>
        <w:gridCol w:w="256"/>
        <w:gridCol w:w="459"/>
        <w:gridCol w:w="614"/>
        <w:gridCol w:w="896"/>
        <w:gridCol w:w="51"/>
        <w:gridCol w:w="313"/>
        <w:gridCol w:w="957"/>
        <w:gridCol w:w="650"/>
        <w:gridCol w:w="309"/>
        <w:gridCol w:w="323"/>
        <w:gridCol w:w="403"/>
        <w:gridCol w:w="990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5В</w:t>
            </w:r>
            <w:r>
              <w:rPr>
                <w:sz w:val="20"/>
                <w:szCs w:val="20"/>
              </w:rPr>
              <w:t>080100</w:t>
            </w:r>
            <w:r>
              <w:rPr>
                <w:sz w:val="20"/>
                <w:szCs w:val="20"/>
                <w:lang w:val="kk-KZ"/>
              </w:rPr>
              <w:t>-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л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 сан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0</w:t>
            </w:r>
          </w:p>
        </w:tc>
      </w:tr>
      <w:tr>
        <w:trPr/>
        <w:tc>
          <w:tcPr>
            <w:tcW w:w="3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жетекшісі</w:t>
            </w:r>
          </w:p>
        </w:tc>
        <w:tc>
          <w:tcPr>
            <w:tcW w:w="7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А</w:t>
            </w:r>
            <w:r>
              <w:rPr>
                <w:sz w:val="20"/>
                <w:szCs w:val="20"/>
                <w:lang w:val="kk-KZ"/>
              </w:rPr>
              <w:t>ОӨЖ</w:t>
            </w:r>
            <w:r>
              <w:rPr>
                <w:sz w:val="20"/>
                <w:szCs w:val="20"/>
              </w:rPr>
              <w:t xml:space="preserve"> ж.)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</w:tr>
      <w:tr>
        <w:trPr/>
        <w:tc>
          <w:tcPr>
            <w:tcW w:w="26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логия, ботаника, топырақтану, өсімдік физиологиясы, егіншілік.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Мал азығын өндіру шаруашылығы пәнін оқу болашақтағы бакалавр агрономдарға керекті білім береді, тәжірибелік дағдығуға мұмкіншілік жасай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Студенттердің мал азығын өндіру ойын дамыту, біліктілігін көтеру 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Интенсивті технологиясын өндіру арқылы егістіктің гектарынан сапалы мол өнім, м.а.б. , қажетті аминокислота және протеин алу, сонымен қатар жеткілікті біліктілік және білім құра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ӨЖ топ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СӨЖ</w:t>
            </w:r>
            <w:r>
              <w:rPr>
                <w:sz w:val="20"/>
                <w:szCs w:val="20"/>
              </w:rPr>
              <w:t xml:space="preserve"> ж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кредит </w:t>
            </w:r>
            <w:r>
              <w:rPr>
                <w:sz w:val="20"/>
                <w:szCs w:val="20"/>
                <w:lang w:val="kk-KZ"/>
              </w:rPr>
              <w:t xml:space="preserve"> 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kk-KZ"/>
              </w:rPr>
              <w:t>3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л шаруашылығының дамуындағы мал азықтық базаның ролі . Мал азығының түр-түрлері және оларды өндіру. Сүрлемдік дақылдары. Шалғындық шаруашылығының негіздері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рлық бақылау түрлерi оңсыз баға алған кезде бiр рет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. Можаев Н.И.,Серікпаев Н.А., Стыбаев Ғ. Ж. Мал азығын өндіру. (агрономия және ботаника негіздері). Алматы. 2011. – 504б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>2. . Әубәкір Қ.,т.б. Мал азығын өндіру. Алматы. 2011. – 488 б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.Можаев Н.И., Серікпаев Н.А.. Кормопроизводство.Астана. 200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. .Можаев Н.И., Копытин И.П.  Кормопроизводство. Алма-ата. Кайнар.198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 .Можаев Н.И., Серікпаев Н.А.Практикум по кормопроизводству. Астана. 200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. .Можаев Н.И., Аринов К.К., Нургалиев Н., Можаев А.Н. Растениводство. Акмола.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7.Оразбаев К.Ш. Система производства кормов в Костанайской области. 2007.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.Можаев Н.И. и др. Практикум по растениеводству. Астана 2003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.Зафрен Н.Я. Технология приготовления кормов. (Справочное пособие). М.Колос.1977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         </w:t>
            </w:r>
            <w:r>
              <w:rPr>
                <w:sz w:val="20"/>
                <w:szCs w:val="20"/>
                <w:lang w:val="kk-KZ"/>
              </w:rPr>
              <w:t>10.Справочник по кормопрооизводству. М.: Колос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птық жоспар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83"/>
        <w:gridCol w:w="3780"/>
        <w:gridCol w:w="783"/>
        <w:gridCol w:w="2574"/>
        <w:gridCol w:w="567"/>
        <w:gridCol w:w="36"/>
        <w:gridCol w:w="2997"/>
        <w:gridCol w:w="540"/>
      </w:tblGrid>
      <w:tr>
        <w:trPr>
          <w:trHeight w:val="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ООӨЖ (ағым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уд. тақырыпта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ОӨЖ (топтар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лау тү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167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Мал азығын –өндіру ғылыми пән. Мал азығына және өнімдеріне азықтық баға беру методікасы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Р мал азығының өндірісінің дамуының негізгі бағытт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ір жылдық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ір жылдық асбұршақ шөптері.(асбұршақ, вмка, чина, пелюшка және басқалар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іржылдық астықты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іржылдық астықтық шөптері (Судан шөбі, могар және басқа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л шаруашылығының даму тарих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өпжылдық астықтық және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л азығына және жасыл шөпке баға беру методика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Фуражды дақылдар (арпа, сұлы)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опжылдық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Фуражды дақылдар ( жұгері, сорго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пжылдық астықты шөпте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Мал азығын, сүрлемді, сенажды және т.б. әзірлеу технология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Дәнді-асбұршақты дақылдар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Фуражды дақылдар( астықты және асбұршақ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>Тамыржемісті дақылдар (мал азықтық қызылша, сәбіз, тарна, турнепс).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Фуражды дақылдар (арпа, сұлы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үйнектіжемісті дақылдар( картоп,жер алмұрты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ндіасбұршақ дақылда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тармен жайылымдардың негізгі жақсарту жұйес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үрлемдік дақылдар (жұгері, күнбағыс, мал азықтық қырыққабат)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үйнекті-тамыржемістілер, сүрлемдік жә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ша дақылдары. Қарбыз, қауын, кәді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ша дақылда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 өсімдіктерінің биологиялық және зкологиялық негізд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стүрлі емес және аз таралған дақылда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Мәдени жайылымдарды қалыптастыру және тиімді пайдала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 мал азықтық өсімдіктер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и мал азықтық жайылымд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үрлемдік дақылд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абиғи шабындықтардың беткі қабатын жақсарту жұйес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Шаруа үшін қажетті мал азық қорының мөлшерін есепт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омбикорм әзірлеу үшін өажеттң затт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kk-KZ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060"/>
        <w:gridCol w:w="819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540"/>
        <w:gridCol w:w="576"/>
        <w:gridCol w:w="576"/>
        <w:gridCol w:w="487"/>
        <w:gridCol w:w="486"/>
        <w:gridCol w:w="575"/>
        <w:gridCol w:w="90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аянда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ефе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оллоквиу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О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5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л азығын бағала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ОӨЖ сабағына  презентация жа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бикорм әзірлеу үшін азықтық затта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ү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аңа мал азықтық дақылдар (Рапс, ақ қыша, қүлқайыр. Өсіру агротехникасының ерекшеліктері.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ллоквиумға дайындал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Шөпқоспасы. Түрлері. Астықты және асбұршақтықоспалар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  <w:r>
              <w:rPr>
                <w:sz w:val="20"/>
                <w:szCs w:val="20"/>
                <w:lang w:val="kk-KZ"/>
              </w:rPr>
              <w:t>,7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 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ішен әзірлеу технологиясы және оны сақт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  <w:r>
              <w:rPr>
                <w:sz w:val="20"/>
                <w:szCs w:val="20"/>
                <w:lang w:val="kk-KZ"/>
              </w:rPr>
              <w:t>,7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пжылдық шөптердің тұқым шаруашылығы. Тұқымға арналған егістіктерді орналастыру. Тұқымды егуге әзірле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4,5,б,7,8,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ржылдық астықты шөптер. Олардың ауылшаруашылық маңыз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4,5,5б,6,7,8,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збаша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уарларға комбикормді беру және оны сақтау әдістер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л азыққа қоректік жағынан баға бер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3,5б,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291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kk-KZ"/>
              </w:rPr>
              <w:t>Басқа жұмыс тұрлері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жірибеге дайындық 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ымды бақлауға дайындық ( 1 сағат х бақлау түріне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рлық сағ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Баимбаев Б.Ж. а.ш.ғ.к. ,   </w:t>
      </w:r>
    </w:p>
    <w:p>
      <w:pPr>
        <w:pStyle w:val="Normal"/>
        <w:rPr/>
      </w:pPr>
      <w:r>
        <w:rPr/>
        <w:t>____._____. 201__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>
          <w:lang w:val="kk-KZ"/>
        </w:rPr>
        <w:t xml:space="preserve">Агрономия 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Б.Дюсеба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05:00Z</dcterms:created>
  <dc:creator>User</dc:creator>
  <dc:description/>
  <cp:keywords/>
  <dc:language>en-US</dc:language>
  <cp:lastModifiedBy>User</cp:lastModifiedBy>
  <cp:lastPrinted>2010-04-03T09:48:00Z</cp:lastPrinted>
  <dcterms:modified xsi:type="dcterms:W3CDTF">2013-09-16T08:53:00Z</dcterms:modified>
  <cp:revision>25</cp:revision>
  <dc:subject/>
  <dc:title/>
</cp:coreProperties>
</file>